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0" w:after="0"/>
        <w:ind w:right="0" w:hanging="0"/>
        <w:rPr/>
      </w:pPr>
      <w:r>
        <w:rPr/>
        <w:t>ОФЕРТА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БЪЛГАРСКАТА НАРОДНА БАНКА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София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. к. 1000, пл. „Княз Александър І” № 1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  <w:t>От:</w:t>
      </w:r>
      <w:r>
        <w:rPr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-2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адрес: гр...................................</w:t>
      </w:r>
      <w:r>
        <w:rPr>
          <w:color w:val="000000"/>
          <w:spacing w:val="-5"/>
          <w:sz w:val="24"/>
          <w:szCs w:val="24"/>
        </w:rPr>
        <w:t>, ул.................................., №...........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pacing w:val="-10"/>
          <w:sz w:val="24"/>
          <w:szCs w:val="24"/>
        </w:rPr>
        <w:t>тел...........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7"/>
          <w:sz w:val="24"/>
          <w:szCs w:val="24"/>
        </w:rPr>
        <w:t xml:space="preserve"> факс:</w:t>
      </w:r>
      <w:r>
        <w:rPr>
          <w:color w:val="000000"/>
          <w:sz w:val="24"/>
          <w:szCs w:val="24"/>
        </w:rPr>
        <w:t>...........................</w:t>
      </w:r>
      <w:r>
        <w:rPr>
          <w:color w:val="000000"/>
          <w:spacing w:val="1"/>
          <w:sz w:val="24"/>
          <w:szCs w:val="24"/>
        </w:rPr>
        <w:t>, е-</w:t>
      </w:r>
      <w:r>
        <w:rPr>
          <w:color w:val="000000"/>
          <w:spacing w:val="1"/>
          <w:sz w:val="24"/>
          <w:szCs w:val="24"/>
          <w:lang w:val="en-US"/>
        </w:rPr>
        <w:t>mail</w:t>
      </w:r>
      <w:r>
        <w:rPr>
          <w:color w:val="000000"/>
          <w:spacing w:val="1"/>
          <w:sz w:val="24"/>
          <w:szCs w:val="24"/>
        </w:rPr>
        <w:t>......................</w:t>
      </w:r>
      <w:r>
        <w:rPr>
          <w:color w:val="000000"/>
          <w:sz w:val="24"/>
          <w:szCs w:val="24"/>
        </w:rPr>
        <w:t>,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ЕИК:</w:t>
      </w:r>
      <w:r>
        <w:rPr>
          <w:color w:val="000000"/>
          <w:sz w:val="24"/>
          <w:szCs w:val="24"/>
        </w:rPr>
        <w:t>...................................................., представлявано от .........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</w:t>
      </w:r>
      <w:r>
        <w:rPr>
          <w:color w:val="000000"/>
          <w:spacing w:val="-1"/>
          <w:sz w:val="24"/>
          <w:szCs w:val="24"/>
        </w:rPr>
        <w:t xml:space="preserve">1. С настоящото Ви представяме нашата Оферта за участие в обществена поръчка по чл. 14, ал. 4, т. 2 от ЗОП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>„Обучение по чужди езици на служители на БНБ за периода от м. октомври 2012 г. до м. август 2013 г. вкл.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2. Предложената от нас оферта е за обучение на служителите на Възложителя по следните обособени позиции: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/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  <w:t xml:space="preserve">3. Декларираме, че сме запознати с условията на поръчката и приемаме проекта на договор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color w:val="000000"/>
          <w:spacing w:val="-2"/>
          <w:sz w:val="24"/>
          <w:szCs w:val="24"/>
        </w:rPr>
        <w:tab/>
        <w:t>4. С подаване на настоящата оферта направените от нас предложения и поети</w:t>
      </w:r>
      <w:r>
        <w:rPr>
          <w:color w:val="000000"/>
          <w:spacing w:val="-2"/>
          <w:sz w:val="24"/>
          <w:szCs w:val="24"/>
          <w:lang w:val="ru-RU"/>
        </w:rPr>
        <w:t xml:space="preserve"> </w:t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5. Задължаваме се да </w:t>
      </w:r>
      <w:r>
        <w:rPr>
          <w:sz w:val="24"/>
          <w:szCs w:val="24"/>
        </w:rPr>
        <w:t>провеждаме обучението в два учебни семестъра – есенен и пролетен, с възможност за допълнителен летен семестър, като през всеки от семестрите ще организираме един или повече курсове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6. Задължаваме се да извършваме следните видове обучение за езиците, включени в обособените позиции посочени в т. 2 от офертата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900"/>
        <w:jc w:val="both"/>
        <w:rPr/>
      </w:pPr>
      <w:r>
        <w:rPr>
          <w:color w:val="000000"/>
          <w:spacing w:val="-1"/>
          <w:sz w:val="24"/>
          <w:szCs w:val="24"/>
        </w:rPr>
        <w:t xml:space="preserve">6.1. </w:t>
      </w:r>
      <w:r>
        <w:rPr>
          <w:sz w:val="24"/>
          <w:szCs w:val="24"/>
          <w:lang w:val="ru-RU"/>
        </w:rPr>
        <w:t xml:space="preserve">общо обучение за нивата от А1 до С2; </w:t>
      </w:r>
      <w:r>
        <w:rPr>
          <w:sz w:val="24"/>
          <w:szCs w:val="24"/>
        </w:rPr>
        <w:t>специфично лексикално съдържание, насочено към конкретни области – финансова, правна</w:t>
      </w:r>
      <w:r>
        <w:rPr>
          <w:sz w:val="24"/>
          <w:szCs w:val="24"/>
          <w:lang w:val="ru-RU"/>
        </w:rPr>
        <w:t xml:space="preserve"> и др.; разговорно (поддържащо) езиково обучение</w:t>
      </w:r>
      <w:r>
        <w:rPr>
          <w:sz w:val="24"/>
          <w:szCs w:val="24"/>
        </w:rPr>
        <w:t xml:space="preserve"> за поддържане на нивото и допълнително развитие на разговорните умения; индивидуално обучение (</w:t>
      </w:r>
      <w:r>
        <w:rPr>
          <w:sz w:val="24"/>
          <w:szCs w:val="24"/>
          <w:lang w:val="ru-RU"/>
        </w:rPr>
        <w:t>отнася се за оферта подадена за една или повече от следните обособени позиции № 1, 2, 3, 4 и 5)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 xml:space="preserve">6.2. </w:t>
      </w:r>
      <w:r>
        <w:rPr>
          <w:sz w:val="24"/>
          <w:szCs w:val="24"/>
          <w:lang w:val="ru-RU"/>
        </w:rPr>
        <w:t>общо обучение по английски език за нивата от А1 до С2 (отнася се за оферта подадена за една или повече от следните обособени позиции 6, 7, 8 и 9)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 Задължаваме се</w:t>
      </w:r>
      <w:r>
        <w:rPr>
          <w:sz w:val="24"/>
          <w:szCs w:val="24"/>
        </w:rPr>
        <w:t xml:space="preserve"> да провеждаме обучението, съгласно представената от нас офертата и „Предложение за изпълнение на поръчката”, съдържащо описание на системата на обучение, съдържание на учебните програми и план за обучение, които са неразделна част от офертата ни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  <w:lang w:val="ru-RU"/>
        </w:rPr>
        <w:t>8. Задължаваме се да извършваме чуждоезиковото обучение в съответствие с изискванията на Европейската езикова рамка (ЕЕР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Обучението ще се организира в извънработно време, като всеки учебен курс за общо обучение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ru-RU"/>
        </w:rPr>
        <w:t xml:space="preserve"> продължителност, месечно и седмично разпределение, посочени в плана за обучение  представен в офертата н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 Професионално ориентираното обучение на финансисти, юристи и др. професионални групи служители; разговорното (поддържащо) езиково обучение, както и индивидуалното обучение се извършват с продължителност по заявка на възложител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лага се в случай че участникът подава оферта по една или няколко от следните обособени позиции № 1,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11. При провеждане на обучението ще спазваме утвърдените учебни програми за езиково обучение по признати международни систе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12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Гарантираме, че учебните програми отговарят на следните условия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u-RU"/>
        </w:rPr>
        <w:t>12.1. осигуряват последователно обучение за всички нива от А1 до С2  съобразно ЕЕР;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2. учебните програми са предназначени за възрастн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 Ще предоставяме сертификати на курсистите при успешно завършване на съответния курс, като оценките са съгласно класификация на ЕЕР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 Задължаваме се да осигуряваме подходящи учебни зали, при осъществяване на обучението, обзаведени със съответното оборудване в населеното/ите място/места за позицията/иите, за която/които подаваме оферт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5.  При искане от страна на възложителя се задължавам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 провеждаме обучението на адреса на възложителя</w:t>
      </w:r>
      <w:r>
        <w:rPr>
          <w:b/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/>
        </w:rPr>
        <w:t>В случай на провеждане на обучение на адрес на възложителя се задължавам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а спазваме Правилника за пропускателния режим и вътрешния ред в сградите на БНБ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 За всеки обучаващ се задължаваме да осигурим оригинални учебни материали и помагала в съответствие с учебната програм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 Задължаваме се да осигурим квалифицирани преподавател и резервен преподавател (в случай на отсъствие на основния преподавател) при провеждане на съответното обу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18. Щ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ждаме следните задължителни проверки на придобитите езикови умения: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ходящ тест за проверка на нивото на участниците;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динни тестове след всеки тематичен раздел;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зпит (заключителен тест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. Задължаваме се 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ключваме служителите на възложителя в заявения от възложителя курс съгласно представения от него списък</w:t>
      </w:r>
      <w:r>
        <w:rPr>
          <w:b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81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0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случай, че установим несъответствие между знанията на обучаващия се и записаното ниво, ще уведомим писмено възложителя за това в срок до 15 (петнадесет) календарни дни след започването на съответния курс.</w:t>
      </w:r>
    </w:p>
    <w:p>
      <w:pPr>
        <w:pStyle w:val="Normal"/>
        <w:tabs>
          <w:tab w:val="left" w:pos="720" w:leader="none"/>
        </w:tabs>
        <w:spacing w:lineRule="auto" w:line="36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1. Задължаваме се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.1. при писмена заявка от страна на възложителя в срок до 15 (петнадесет) календарни дни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1.1.1. да организираме професионално ориентирано обучение на финансисти, юристи или други професионални групи служители и/или разговорно (поддържащо) езиково обучение за поддържане на нивото и допълнително развитие на разговорните умения по специално подготвени програми на изпълнителя </w:t>
      </w:r>
      <w:r>
        <w:rPr>
          <w:sz w:val="24"/>
          <w:szCs w:val="24"/>
        </w:rPr>
        <w:t xml:space="preserve">(прилага се в случай че участникът подава оферта по една или няколко от следните обособени позиции № 1,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.1.2. да организира интензивен летен семестър на обучение. Обучението се осъществява при условията на настоящия договор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1.1.3. при писмена заявка от страна на възложителя да провежда индивидуално обучение при определени от възложителя условия и ред </w:t>
      </w:r>
      <w:r>
        <w:rPr>
          <w:sz w:val="24"/>
          <w:szCs w:val="24"/>
        </w:rPr>
        <w:t xml:space="preserve">(прилага се в случай че участникът подава оферта по една или няколко от следните обособени позиции № 1,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22. Ще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сигуряваме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възможност за извършване на контрол на учебния процес като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пускаме представители на възложителя по всяко време за проверка на учебния процес и на осигуряваните материални условия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9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 7 календарни дни след завършване на съответния курс ще информираме писмено възложителя за постигнатите учебни резултати на всеки обучаващ се и за посещаемостта на учебните занятия с препоръки за по-нататъшно обучение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4"/>
          <w:szCs w:val="24"/>
          <w:lang w:val="ru-RU"/>
        </w:rPr>
        <w:t>23. При констатирани отсъствия на обучаващ се в продължение на три последователни учебни дни или общо повече от 20 учебни часа за курс, ще уведомява възложител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исмено за това.</w:t>
      </w:r>
    </w:p>
    <w:p>
      <w:pPr>
        <w:pStyle w:val="Normal"/>
        <w:tabs>
          <w:tab w:val="clear" w:pos="720"/>
          <w:tab w:val="left" w:pos="709" w:leader="none"/>
          <w:tab w:val="left" w:pos="1136" w:leader="none"/>
        </w:tabs>
        <w:spacing w:lineRule="auto" w:line="360"/>
        <w:ind w:firstLine="720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24. Предлаганата от нас цена е представена и изготвена съгласно представения образец към оферта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. Като неразделна част от настоящата Оферта прилагаме всички изискани в поканата документи, които се представени в една от следните форми: оригинал или копие заверено с печат „Вярно с оригинала” и подписано от участник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lineRule="auto" w:line="360" w:before="0" w:after="0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851" w:right="849" w:gutter="0" w:header="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380"/>
        </w:tabs>
        <w:ind w:left="13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43:00Z</dcterms:created>
  <dc:creator>User</dc:creator>
  <dc:description/>
  <cp:keywords/>
  <dc:language>en-US</dc:language>
  <cp:lastModifiedBy>BNB User</cp:lastModifiedBy>
  <cp:lastPrinted>2012-08-20T11:56:00Z</cp:lastPrinted>
  <dcterms:modified xsi:type="dcterms:W3CDTF">2012-08-20T09:57:00Z</dcterms:modified>
  <cp:revision>1278</cp:revision>
  <dc:subject/>
  <dc:title>ОФЕРТА</dc:title>
</cp:coreProperties>
</file>